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男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-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震 吕强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惠民 王健涛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张桂青 刘振良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董雷只 王琦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隋学智 柳江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亚鹏 于水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孙刚 邹旭东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ascii="宋体;SimSun" w:hAnsi="宋体;SimSun" w:cs="宋体;SimSun"/>
          <w:kern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恩杰 顾善发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吴磊 马淋淋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权赫赂 金胜范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斌 纪乃华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俞以平 贾桂军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90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徐琳 肖飞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42:00Z</dcterms:created>
  <dc:creator>sun</dc:creator>
  <dc:description/>
  <cp:keywords/>
  <dc:language>en-US</dc:language>
  <cp:lastModifiedBy>lihui</cp:lastModifiedBy>
  <dcterms:modified xsi:type="dcterms:W3CDTF">2013-05-30T09:05:00Z</dcterms:modified>
  <cp:revision>5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