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2"/>
      </w:tblGrid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青岛理工大学市北校区运动会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成绩册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径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工男子甲组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1 </w:t>
            </w:r>
            <w:r>
              <w:rPr/>
              <w:t>王云祥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4.4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04 </w:t>
            </w:r>
            <w:r>
              <w:rPr/>
              <w:t>钱城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34.53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5 </w:t>
            </w:r>
            <w:r>
              <w:rPr/>
              <w:t>韩显锡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37.01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8 </w:t>
            </w:r>
            <w:r>
              <w:rPr/>
              <w:t>臧开华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工男子甲组</w:t>
            </w:r>
            <w:r>
              <w:rPr/>
              <w:t>100</w:t>
            </w:r>
            <w:r>
              <w:rPr/>
              <w:t>米托球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5 </w:t>
            </w:r>
            <w:r>
              <w:rPr/>
              <w:t>崔焕欣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5.28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0 </w:t>
            </w:r>
            <w:r>
              <w:rPr/>
              <w:t>彭寿堂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6.92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3 </w:t>
            </w:r>
            <w:r>
              <w:rPr/>
              <w:t>窦忠智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7.3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2 </w:t>
            </w:r>
            <w:r>
              <w:rPr/>
              <w:t>郑华全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7.64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02 </w:t>
            </w:r>
            <w:r>
              <w:rPr/>
              <w:t>曲成平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7.78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7 </w:t>
            </w:r>
            <w:r>
              <w:rPr/>
              <w:t>张勇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8.19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4 </w:t>
            </w:r>
            <w:r>
              <w:rPr/>
              <w:t>张鹏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5.09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5 </w:t>
            </w:r>
            <w:r>
              <w:rPr/>
              <w:t>韩显锡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工男子乙组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04 </w:t>
            </w:r>
            <w:r>
              <w:rPr/>
              <w:t>李捷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8.1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6 </w:t>
            </w:r>
            <w:r>
              <w:rPr/>
              <w:t>刘书墨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8.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5 </w:t>
            </w:r>
            <w:r>
              <w:rPr/>
              <w:t>王东升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0.3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2 </w:t>
            </w:r>
            <w:r>
              <w:rPr/>
              <w:t>戴吉亮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31.1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04 </w:t>
            </w:r>
            <w:r>
              <w:rPr/>
              <w:t>郑子青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2.2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5 </w:t>
            </w:r>
            <w:r>
              <w:rPr/>
              <w:t>于世辉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32.4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教工男子乙组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5 </w:t>
            </w:r>
            <w:r>
              <w:rPr/>
              <w:t>于世辉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</w:t>
            </w:r>
            <w:r>
              <w:rPr/>
              <w:t>1:10.4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5 </w:t>
            </w:r>
            <w:r>
              <w:rPr/>
              <w:t>王东升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11.84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57 </w:t>
            </w:r>
            <w:r>
              <w:rPr/>
              <w:t>刘立龙</w:t>
            </w:r>
            <w:r>
              <w:rPr>
                <w:rFonts w:eastAsia="Times New Roman"/>
              </w:rPr>
              <w:t xml:space="preserve">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14.59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2 </w:t>
            </w:r>
            <w:r>
              <w:rPr/>
              <w:t>郝占鹏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18.38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4 </w:t>
            </w:r>
            <w:r>
              <w:rPr/>
              <w:t>刘福智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28.81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教工男子丙组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7 </w:t>
            </w:r>
            <w:r>
              <w:rPr/>
              <w:t>李伟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3.16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1 </w:t>
            </w:r>
            <w:r>
              <w:rPr/>
              <w:t>胡现龙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3.34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15 </w:t>
            </w:r>
            <w:r>
              <w:rPr/>
              <w:t>郑文泉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3.3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1 </w:t>
            </w:r>
            <w:r>
              <w:rPr/>
              <w:t>高江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3.52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1 </w:t>
            </w:r>
            <w:r>
              <w:rPr/>
              <w:t>张继清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3.5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01 </w:t>
            </w:r>
            <w:r>
              <w:rPr/>
              <w:t>张立伟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3.65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9 </w:t>
            </w:r>
            <w:r>
              <w:rPr/>
              <w:t>陈洪鑫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3.85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教工男子丙组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03 </w:t>
            </w:r>
            <w:r>
              <w:rPr/>
              <w:t>化磊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:47.1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1 </w:t>
            </w:r>
            <w:r>
              <w:rPr/>
              <w:t>高江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:54.0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07 </w:t>
            </w:r>
            <w:r>
              <w:rPr/>
              <w:t>杨发展</w:t>
            </w:r>
            <w:r>
              <w:rPr>
                <w:rFonts w:eastAsia="Times New Roman"/>
              </w:rPr>
              <w:t xml:space="preserve">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00.15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4 </w:t>
            </w:r>
            <w:r>
              <w:rPr/>
              <w:t>唐红伟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</w:t>
            </w:r>
            <w:r>
              <w:rPr/>
              <w:t>3:08.28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2 </w:t>
            </w:r>
            <w:r>
              <w:rPr/>
              <w:t>刘森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12.5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16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晖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27.00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8 </w:t>
            </w:r>
            <w:r>
              <w:rPr/>
              <w:t>郑峰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工男子丁组</w:t>
            </w:r>
            <w:r>
              <w:rPr/>
              <w:t>8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8 </w:t>
            </w:r>
            <w:r>
              <w:rPr/>
              <w:t>王鹏飞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05.05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2 </w:t>
            </w:r>
            <w:r>
              <w:rPr/>
              <w:t>文涛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07.0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7 </w:t>
            </w:r>
            <w:r>
              <w:rPr/>
              <w:t>石新羽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3:11.56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8 </w:t>
            </w:r>
            <w:r>
              <w:rPr/>
              <w:t>王洋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</w:t>
            </w:r>
            <w:r>
              <w:rPr/>
              <w:t>3:46.34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教工女子甲组</w:t>
            </w:r>
            <w:r>
              <w:rPr/>
              <w:t>2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51 </w:t>
            </w:r>
            <w:r>
              <w:rPr/>
              <w:t>葛宝娜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5.9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4 </w:t>
            </w:r>
            <w:r>
              <w:rPr/>
              <w:t>李蕴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1.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2 </w:t>
            </w:r>
            <w:r>
              <w:rPr/>
              <w:t>李唯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2.1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3 </w:t>
            </w:r>
            <w:r>
              <w:rPr/>
              <w:t>王青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7.1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33 </w:t>
            </w:r>
            <w:r>
              <w:rPr/>
              <w:t>王文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4.8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教工女子甲组</w:t>
            </w:r>
            <w:r>
              <w:rPr/>
              <w:t>100</w:t>
            </w:r>
            <w:r>
              <w:rPr/>
              <w:t>米托球跑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2 </w:t>
            </w:r>
            <w:r>
              <w:rPr/>
              <w:t>唐林岩</w:t>
            </w:r>
            <w:r>
              <w:rPr>
                <w:rFonts w:eastAsia="Times New Roman"/>
              </w:rPr>
              <w:t xml:space="preserve">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8.86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18 </w:t>
            </w:r>
            <w:r>
              <w:rPr/>
              <w:t>苗慧珠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.06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6 </w:t>
            </w:r>
            <w:r>
              <w:rPr/>
              <w:t>卢钰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.32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51 </w:t>
            </w:r>
            <w:r>
              <w:rPr/>
              <w:t>葛宝娜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20.32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4 </w:t>
            </w:r>
            <w:r>
              <w:rPr/>
              <w:t>徐娟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.56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4 </w:t>
            </w:r>
            <w:r>
              <w:rPr/>
              <w:t>李蕴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1.06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教工女子乙组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9 </w:t>
            </w:r>
            <w:r>
              <w:rPr/>
              <w:t>赵茹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5.68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9 </w:t>
            </w:r>
            <w:r>
              <w:rPr/>
              <w:t>王淑丽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5.77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3 </w:t>
            </w:r>
            <w:r>
              <w:rPr/>
              <w:t>陈荣霞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5.81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3 </w:t>
            </w:r>
            <w:r>
              <w:rPr/>
              <w:t>纪玉超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7.01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0 </w:t>
            </w:r>
            <w:r>
              <w:rPr/>
              <w:t>周红燕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7.44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5 </w:t>
            </w:r>
            <w:r>
              <w:rPr/>
              <w:t>马桂丽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7.82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教工女子乙组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3 </w:t>
            </w:r>
            <w:r>
              <w:rPr/>
              <w:t>陈荣霞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1:18.16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5 </w:t>
            </w:r>
            <w:r>
              <w:rPr/>
              <w:t>马桂丽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1:27.42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4 </w:t>
            </w:r>
            <w:r>
              <w:rPr/>
              <w:t>徐彦宏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</w:t>
            </w:r>
            <w:r>
              <w:rPr/>
              <w:t>1:32.0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63 </w:t>
            </w:r>
            <w:r>
              <w:rPr/>
              <w:t>马立群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47.88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1 </w:t>
            </w:r>
            <w:r>
              <w:rPr/>
              <w:t>范学工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</w:t>
            </w:r>
            <w:r>
              <w:rPr/>
              <w:t>1:52.34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8 </w:t>
            </w:r>
            <w:r>
              <w:rPr/>
              <w:t>马莉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</w:t>
            </w:r>
            <w:r>
              <w:rPr/>
              <w:t>1:57.50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教工女子丙组</w:t>
            </w:r>
            <w:r>
              <w:rPr/>
              <w:t>1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5 </w:t>
            </w:r>
            <w:r>
              <w:rPr/>
              <w:t>程静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5.49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32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5.7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15 </w:t>
            </w:r>
            <w:r>
              <w:rPr/>
              <w:t>隋晨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5.84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62 </w:t>
            </w:r>
            <w:r>
              <w:rPr/>
              <w:t>刘禄亿</w:t>
            </w:r>
            <w:r>
              <w:rPr>
                <w:rFonts w:eastAsia="Times New Roman"/>
              </w:rPr>
              <w:t xml:space="preserve">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6.42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13 </w:t>
            </w:r>
            <w:r>
              <w:rPr/>
              <w:t>雷向丽</w:t>
            </w:r>
            <w:r>
              <w:rPr>
                <w:rFonts w:eastAsia="Times New Roman"/>
              </w:rPr>
              <w:t xml:space="preserve">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6.48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7  </w:t>
            </w:r>
            <w:r>
              <w:rPr/>
              <w:t>于毅</w:t>
            </w:r>
            <w:r>
              <w:rPr>
                <w:rFonts w:eastAsia="Times New Roman"/>
              </w:rPr>
              <w:t xml:space="preserve">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7.00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教工女子丙组</w:t>
            </w:r>
            <w:r>
              <w:rPr/>
              <w:t>400</w:t>
            </w:r>
            <w:r>
              <w:rPr/>
              <w:t>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04 </w:t>
            </w:r>
            <w:r>
              <w:rPr/>
              <w:t>施百玲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1:31.55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4 </w:t>
            </w:r>
            <w:r>
              <w:rPr/>
              <w:t>郭玮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1:37.39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30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41.53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77 </w:t>
            </w:r>
            <w:r>
              <w:rPr/>
              <w:t>朱蕊蕊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44.3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5 </w:t>
            </w:r>
            <w:r>
              <w:rPr/>
              <w:t>王炜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</w:t>
            </w:r>
            <w:r>
              <w:rPr/>
              <w:t>2:13.00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教工男子组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6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5.50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5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5.68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32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8.03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1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8.08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4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8.32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6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8.63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5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56.09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教工男子组</w:t>
            </w:r>
            <w:r>
              <w:rPr/>
              <w:t>4×60</w:t>
            </w:r>
            <w:r>
              <w:rPr/>
              <w:t>米花样混合接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1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32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6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24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4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67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5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46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34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6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9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5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教工女子组</w:t>
            </w:r>
            <w:r>
              <w:rPr/>
              <w:t>4×100</w:t>
            </w:r>
            <w:r>
              <w:rPr/>
              <w:t>米接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31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23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35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7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7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07.03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0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</w:t>
            </w:r>
            <w:r>
              <w:rPr/>
              <w:t>1:07.91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5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08.9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45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09.99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2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10.00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6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:11.39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6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</w:t>
            </w:r>
            <w:r>
              <w:rPr/>
              <w:t xml:space="preserve">1:05.00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教工女子组</w:t>
            </w:r>
            <w:r>
              <w:rPr/>
              <w:t>4×60</w:t>
            </w:r>
            <w:r>
              <w:rPr/>
              <w:t>米花样混合接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2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31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7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23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5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68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6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47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1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35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7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0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6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、教工组背球接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3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45.56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7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2.19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49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3.54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6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3.67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5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7.10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1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58.18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7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47.10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田赛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教工男子甲组立定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3 </w:t>
            </w:r>
            <w:r>
              <w:rPr/>
              <w:t>窦忠智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.41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6 </w:t>
            </w:r>
            <w:r>
              <w:rPr/>
              <w:t>王泉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.39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02 </w:t>
            </w:r>
            <w:r>
              <w:rPr/>
              <w:t>曲成平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.31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03 </w:t>
            </w:r>
            <w:r>
              <w:rPr/>
              <w:t>徐强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.21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2 </w:t>
            </w:r>
            <w:r>
              <w:rPr/>
              <w:t>郑华全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91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2 </w:t>
            </w:r>
            <w:r>
              <w:rPr/>
              <w:t>柳洪起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8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1 </w:t>
            </w:r>
            <w:r>
              <w:rPr/>
              <w:t>刘震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26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2 </w:t>
            </w:r>
            <w:r>
              <w:rPr/>
              <w:t>姜明安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3 </w:t>
            </w:r>
            <w:r>
              <w:rPr/>
              <w:t>袁跃久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2.11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4 </w:t>
            </w:r>
            <w:r>
              <w:rPr/>
              <w:t>张鹏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教工男子甲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7 </w:t>
            </w:r>
            <w:r>
              <w:rPr/>
              <w:t>张勇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9.4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1 </w:t>
            </w:r>
            <w:r>
              <w:rPr/>
              <w:t>隋春清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8.69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5 </w:t>
            </w:r>
            <w:r>
              <w:rPr/>
              <w:t>崔焕欣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8.0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20 </w:t>
            </w:r>
            <w:r>
              <w:rPr/>
              <w:t>杨国海</w:t>
            </w:r>
            <w:r>
              <w:rPr>
                <w:rFonts w:eastAsia="Times New Roman"/>
              </w:rPr>
              <w:t xml:space="preserve">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04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3 </w:t>
            </w:r>
            <w:r>
              <w:rPr/>
              <w:t>邵建国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7.9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03 </w:t>
            </w:r>
            <w:r>
              <w:rPr/>
              <w:t>张明义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7.82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1 </w:t>
            </w:r>
            <w:r>
              <w:rPr/>
              <w:t>刘震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0.48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2 </w:t>
            </w:r>
            <w:r>
              <w:rPr/>
              <w:t>姜明安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</w:t>
            </w:r>
            <w:r>
              <w:rPr/>
              <w:t xml:space="preserve">10.50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3 </w:t>
            </w:r>
            <w:r>
              <w:rPr/>
              <w:t>袁跃久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42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教工男子乙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3 </w:t>
            </w:r>
            <w:r>
              <w:rPr/>
              <w:t>李静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9.2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58 </w:t>
            </w:r>
            <w:r>
              <w:rPr/>
              <w:t>董典同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39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7 </w:t>
            </w:r>
            <w:r>
              <w:rPr/>
              <w:t>张红星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8.31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45 </w:t>
            </w:r>
            <w:r>
              <w:rPr/>
              <w:t>乔海涛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7.26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51 </w:t>
            </w:r>
            <w:r>
              <w:rPr/>
              <w:t>孙波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7.1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4 </w:t>
            </w:r>
            <w:r>
              <w:rPr/>
              <w:t>辛益军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7.05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6 </w:t>
            </w:r>
            <w:r>
              <w:rPr/>
              <w:t>王旭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98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7 </w:t>
            </w:r>
            <w:r>
              <w:rPr/>
              <w:t>纪新涛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9.56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教工男子乙组跳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3 </w:t>
            </w:r>
            <w:r>
              <w:rPr/>
              <w:t>李静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35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9 </w:t>
            </w:r>
            <w:r>
              <w:rPr/>
              <w:t>迟修成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3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09 </w:t>
            </w:r>
            <w:r>
              <w:rPr/>
              <w:t>王展云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3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20 </w:t>
            </w:r>
            <w:r>
              <w:rPr/>
              <w:t>李伟江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25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04 </w:t>
            </w:r>
            <w:r>
              <w:rPr/>
              <w:t>郑子青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2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58 </w:t>
            </w:r>
            <w:r>
              <w:rPr/>
              <w:t>董典同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25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教工男子乙组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1 </w:t>
            </w:r>
            <w:r>
              <w:rPr/>
              <w:t>侯方高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40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2 </w:t>
            </w:r>
            <w:r>
              <w:rPr/>
              <w:t>戴吉亮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.1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09 </w:t>
            </w:r>
            <w:r>
              <w:rPr/>
              <w:t>迟修成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.02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16 </w:t>
            </w:r>
            <w:r>
              <w:rPr/>
              <w:t>孙英杰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8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6 </w:t>
            </w:r>
            <w:r>
              <w:rPr/>
              <w:t>蒋正良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79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13 </w:t>
            </w:r>
            <w:r>
              <w:rPr/>
              <w:t>张建新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73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教工男子丙组跳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4 </w:t>
            </w:r>
            <w:r>
              <w:rPr/>
              <w:t>曹伟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40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6 </w:t>
            </w:r>
            <w:r>
              <w:rPr/>
              <w:t>胡鹏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3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5 </w:t>
            </w:r>
            <w:r>
              <w:rPr/>
              <w:t>程然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3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0 </w:t>
            </w:r>
            <w:r>
              <w:rPr/>
              <w:t>张平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3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36 </w:t>
            </w:r>
            <w:r>
              <w:rPr/>
              <w:t>刘学波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2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10 </w:t>
            </w:r>
            <w:r>
              <w:rPr/>
              <w:t>贺治成</w:t>
            </w:r>
            <w:r>
              <w:rPr>
                <w:rFonts w:eastAsia="Times New Roman"/>
              </w:rPr>
              <w:t xml:space="preserve">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20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0 </w:t>
            </w:r>
            <w:r>
              <w:rPr/>
              <w:t>吕杰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45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教工男子丙组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7 </w:t>
            </w:r>
            <w:r>
              <w:rPr/>
              <w:t>李伟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.75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1 </w:t>
            </w:r>
            <w:r>
              <w:rPr/>
              <w:t>张继清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36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44 </w:t>
            </w:r>
            <w:r>
              <w:rPr/>
              <w:t>曹伟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33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10 </w:t>
            </w:r>
            <w:r>
              <w:rPr/>
              <w:t>贺治成</w:t>
            </w:r>
            <w:r>
              <w:rPr>
                <w:rFonts w:eastAsia="Times New Roman"/>
              </w:rPr>
              <w:t xml:space="preserve">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26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2 </w:t>
            </w:r>
            <w:r>
              <w:rPr/>
              <w:t>涂苏龙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4.1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06 </w:t>
            </w:r>
            <w:r>
              <w:rPr/>
              <w:t>罗健林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05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09 </w:t>
            </w:r>
            <w:r>
              <w:rPr/>
              <w:t>陈洪鑫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4.76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教工男子丙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36 </w:t>
            </w:r>
            <w:r>
              <w:rPr/>
              <w:t>刘学波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8.6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15 </w:t>
            </w:r>
            <w:r>
              <w:rPr/>
              <w:t>郑文泉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5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54 </w:t>
            </w:r>
            <w:r>
              <w:rPr/>
              <w:t>裴根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2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36 </w:t>
            </w:r>
            <w:r>
              <w:rPr/>
              <w:t>董昇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04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29 </w:t>
            </w:r>
            <w:r>
              <w:rPr/>
              <w:t>邵先锋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7.44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10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7.40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0 </w:t>
            </w:r>
            <w:r>
              <w:rPr/>
              <w:t>吕杰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8.22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教工男子丁组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3 </w:t>
            </w:r>
            <w:r>
              <w:rPr/>
              <w:t>史堃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08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4 </w:t>
            </w:r>
            <w:r>
              <w:rPr/>
              <w:t>贾明磊</w:t>
            </w:r>
            <w:r>
              <w:rPr>
                <w:rFonts w:eastAsia="Times New Roman"/>
              </w:rPr>
              <w:t xml:space="preserve">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4.0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2 </w:t>
            </w:r>
            <w:r>
              <w:rPr/>
              <w:t>刘俊伟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96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、教工男子丁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3 </w:t>
            </w:r>
            <w:r>
              <w:rPr/>
              <w:t>史堃</w:t>
            </w:r>
            <w:r>
              <w:rPr>
                <w:rFonts w:eastAsia="Times New Roman"/>
              </w:rPr>
              <w:t xml:space="preserve">  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63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3 </w:t>
            </w:r>
            <w:r>
              <w:rPr/>
              <w:t>李彬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8.2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2 </w:t>
            </w:r>
            <w:r>
              <w:rPr/>
              <w:t>刘俊伟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6.9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28 </w:t>
            </w:r>
            <w:r>
              <w:rPr/>
              <w:t>王洋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6.53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64 </w:t>
            </w:r>
            <w:r>
              <w:rPr/>
              <w:t>路成刚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6.42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、教工女子甲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8 </w:t>
            </w:r>
            <w:r>
              <w:rPr/>
              <w:t>江红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7.33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23 </w:t>
            </w:r>
            <w:r>
              <w:rPr/>
              <w:t>曹银妹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7.01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6 </w:t>
            </w:r>
            <w:r>
              <w:rPr/>
              <w:t>耿君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6.6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4 </w:t>
            </w:r>
            <w:r>
              <w:rPr/>
              <w:t>鲍存夏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88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4 </w:t>
            </w:r>
            <w:r>
              <w:rPr/>
              <w:t>张蕊洁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66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9 </w:t>
            </w:r>
            <w:r>
              <w:rPr/>
              <w:t>赖敬延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42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1 </w:t>
            </w:r>
            <w:r>
              <w:rPr/>
              <w:t>邬佐新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7.42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2 </w:t>
            </w:r>
            <w:r>
              <w:rPr/>
              <w:t>俞淑凤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7.96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、教工女子甲组立定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6 </w:t>
            </w:r>
            <w:r>
              <w:rPr/>
              <w:t>卢钰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3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5 </w:t>
            </w:r>
            <w:r>
              <w:rPr/>
              <w:t>路凤芹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0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9 </w:t>
            </w:r>
            <w:r>
              <w:rPr/>
              <w:t>赖敬延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0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3 </w:t>
            </w:r>
            <w:r>
              <w:rPr/>
              <w:t>何蔚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2 </w:t>
            </w:r>
            <w:r>
              <w:rPr/>
              <w:t>唐林岩</w:t>
            </w:r>
            <w:r>
              <w:rPr>
                <w:rFonts w:eastAsia="Times New Roman"/>
              </w:rPr>
              <w:t xml:space="preserve">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6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7 </w:t>
            </w:r>
            <w:r>
              <w:rPr/>
              <w:t>马一文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61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1 </w:t>
            </w:r>
            <w:r>
              <w:rPr/>
              <w:t>邬佐新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78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2 </w:t>
            </w:r>
            <w:r>
              <w:rPr/>
              <w:t>俞淑凤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64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、教工女子乙组跳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9 </w:t>
            </w:r>
            <w:r>
              <w:rPr/>
              <w:t>黄青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.1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01 </w:t>
            </w:r>
            <w:r>
              <w:rPr/>
              <w:t>杨光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0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7 </w:t>
            </w:r>
            <w:r>
              <w:rPr/>
              <w:t>赵红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0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27 </w:t>
            </w:r>
            <w:r>
              <w:rPr/>
              <w:t>刘春媛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1.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24 </w:t>
            </w:r>
            <w:r>
              <w:rPr/>
              <w:t>徐彦宏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.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3 </w:t>
            </w:r>
            <w:r>
              <w:rPr/>
              <w:t>王爱玲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15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  <w:r>
              <w:rPr/>
              <w:t>、教工女子乙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02 </w:t>
            </w:r>
            <w:r>
              <w:rPr/>
              <w:t>赵桂芹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6.44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24 </w:t>
            </w:r>
            <w:r>
              <w:rPr/>
              <w:t>韩昆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6.21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0 </w:t>
            </w:r>
            <w:r>
              <w:rPr/>
              <w:t>于彩志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98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416 </w:t>
            </w:r>
            <w:r>
              <w:rPr/>
              <w:t>隋杰英</w:t>
            </w:r>
            <w:r>
              <w:rPr>
                <w:rFonts w:eastAsia="Times New Roman"/>
              </w:rPr>
              <w:t xml:space="preserve">   </w:t>
            </w:r>
            <w:r>
              <w:rPr/>
              <w:t>土木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.94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44 </w:t>
            </w:r>
            <w:r>
              <w:rPr/>
              <w:t>于慧俐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.73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19 </w:t>
            </w:r>
            <w:r>
              <w:rPr/>
              <w:t>王淑丽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5.7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、教工女子乙组立定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02 </w:t>
            </w:r>
            <w:r>
              <w:rPr/>
              <w:t>赵桂芹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90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12 </w:t>
            </w:r>
            <w:r>
              <w:rPr/>
              <w:t>张焕云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88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19 </w:t>
            </w:r>
            <w:r>
              <w:rPr/>
              <w:t>黄青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86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23 </w:t>
            </w:r>
            <w:r>
              <w:rPr/>
              <w:t>纪玉超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8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9 </w:t>
            </w:r>
            <w:r>
              <w:rPr/>
              <w:t>赵茹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7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30 </w:t>
            </w:r>
            <w:r>
              <w:rPr/>
              <w:t>黄卫珍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.77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3 </w:t>
            </w:r>
            <w:r>
              <w:rPr/>
              <w:t>王爱玲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   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、教工女子丙组跳高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73 </w:t>
            </w:r>
            <w:r>
              <w:rPr/>
              <w:t>安莹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1.15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07  </w:t>
            </w:r>
            <w:r>
              <w:rPr/>
              <w:t>于毅</w:t>
            </w:r>
            <w:r>
              <w:rPr>
                <w:rFonts w:eastAsia="Times New Roman"/>
              </w:rPr>
              <w:t xml:space="preserve">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1.1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59 </w:t>
            </w:r>
            <w:r>
              <w:rPr/>
              <w:t>冯兰</w:t>
            </w:r>
            <w:r>
              <w:rPr>
                <w:rFonts w:eastAsia="Times New Roman"/>
              </w:rPr>
              <w:t xml:space="preserve">  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1.1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30 </w:t>
            </w:r>
            <w:r>
              <w:rPr/>
              <w:t>阎</w:t>
            </w:r>
            <w:r>
              <w:rPr>
                <w:rFonts w:eastAsia="Times New Roman"/>
              </w:rPr>
              <w:t xml:space="preserve">  </w:t>
            </w:r>
            <w:r>
              <w:rPr/>
              <w:t>鹤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36 </w:t>
            </w:r>
            <w:r>
              <w:rPr/>
              <w:t>张亚先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76 </w:t>
            </w:r>
            <w:r>
              <w:rPr/>
              <w:t>张红梅</w:t>
            </w:r>
            <w:r>
              <w:rPr>
                <w:rFonts w:eastAsia="Times New Roman"/>
              </w:rPr>
              <w:t xml:space="preserve">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1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4 </w:t>
            </w:r>
            <w:r>
              <w:rPr/>
              <w:t>李伟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1.15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、教工女子丙组跳远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3 </w:t>
            </w:r>
            <w:r>
              <w:rPr/>
              <w:t>刘欣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3.37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32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28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13 </w:t>
            </w:r>
            <w:r>
              <w:rPr/>
              <w:t>雷向丽</w:t>
            </w:r>
            <w:r>
              <w:rPr>
                <w:rFonts w:eastAsia="Times New Roman"/>
              </w:rPr>
              <w:t xml:space="preserve">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14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73 </w:t>
            </w:r>
            <w:r>
              <w:rPr/>
              <w:t>安莹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3.0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5 </w:t>
            </w:r>
            <w:r>
              <w:rPr/>
              <w:t>刘璞</w:t>
            </w:r>
            <w:r>
              <w:rPr>
                <w:rFonts w:eastAsia="Times New Roman"/>
              </w:rPr>
              <w:t xml:space="preserve">  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.9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03 </w:t>
            </w:r>
            <w:r>
              <w:rPr/>
              <w:t>曹玉洁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2.75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4 </w:t>
            </w:r>
            <w:r>
              <w:rPr/>
              <w:t>李伟</w:t>
            </w:r>
            <w:r>
              <w:rPr>
                <w:rFonts w:eastAsia="Times New Roman"/>
              </w:rPr>
              <w:t xml:space="preserve">  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</w:t>
            </w:r>
            <w:r>
              <w:rPr/>
              <w:t xml:space="preserve">3.71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、教工女子丙组铅球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09 </w:t>
            </w:r>
            <w:r>
              <w:rPr/>
              <w:t>王贝</w:t>
            </w:r>
            <w:r>
              <w:rPr>
                <w:rFonts w:eastAsia="Times New Roman"/>
              </w:rPr>
              <w:t xml:space="preserve">  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7.22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129 </w:t>
            </w:r>
            <w:r>
              <w:rPr/>
              <w:t>侯寅峰</w:t>
            </w:r>
            <w:r>
              <w:rPr>
                <w:rFonts w:eastAsia="Times New Roman"/>
              </w:rPr>
              <w:t xml:space="preserve">   </w:t>
            </w:r>
            <w:r>
              <w:rPr/>
              <w:t>艺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6.63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10 </w:t>
            </w:r>
            <w:r>
              <w:rPr/>
              <w:t>王新斐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96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011 </w:t>
            </w:r>
            <w:r>
              <w:rPr/>
              <w:t>唐沂珍</w:t>
            </w:r>
            <w:r>
              <w:rPr>
                <w:rFonts w:eastAsia="Times New Roman"/>
              </w:rPr>
              <w:t xml:space="preserve">   </w:t>
            </w:r>
            <w:r>
              <w:rPr/>
              <w:t>环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.80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705 </w:t>
            </w:r>
            <w:r>
              <w:rPr/>
              <w:t>王群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关二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5.45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511 </w:t>
            </w:r>
            <w:r>
              <w:rPr/>
              <w:t>战红</w:t>
            </w:r>
            <w:r>
              <w:rPr>
                <w:rFonts w:eastAsia="Times New Roman"/>
              </w:rPr>
              <w:t xml:space="preserve">     </w:t>
            </w:r>
            <w:r>
              <w:rPr/>
              <w:t>机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5.36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、教工组跳长绳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>号码</w:t>
            </w:r>
            <w:r>
              <w:rPr>
                <w:rFonts w:eastAsia="Times New Roman"/>
              </w:rPr>
              <w:t xml:space="preserve">  </w:t>
            </w:r>
            <w:r>
              <w:rPr/>
              <w:t>姓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决赛成绩</w:t>
            </w:r>
            <w:r>
              <w:rPr>
                <w:rFonts w:eastAsia="Times New Roman"/>
              </w:rPr>
              <w:t xml:space="preserve">  </w:t>
            </w:r>
            <w:r>
              <w:rPr/>
              <w:t>名次</w:t>
            </w:r>
            <w:r>
              <w:rPr>
                <w:rFonts w:eastAsia="Times New Roman"/>
              </w:rPr>
              <w:t xml:space="preserve">  </w:t>
            </w:r>
            <w:r>
              <w:rPr/>
              <w:t>备注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536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</w:t>
            </w:r>
            <w:r>
              <w:rPr/>
              <w:t>机关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46     1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865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</w:t>
            </w:r>
            <w:r>
              <w:rPr/>
              <w:t>成教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125     2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131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</w:t>
            </w:r>
            <w:r>
              <w:rPr/>
              <w:t>后勤一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24     3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726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产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117     4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334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</w:t>
            </w:r>
            <w:r>
              <w:rPr/>
              <w:t>教科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07     5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2283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</w:t>
            </w:r>
            <w:r>
              <w:rPr/>
              <w:t>建筑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94     6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/>
            </w:pPr>
            <w:r>
              <w:rPr/>
              <w:t xml:space="preserve">3217 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  <w:r>
              <w:rPr/>
              <w:t>体育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 xml:space="preserve">111      </w:t>
            </w:r>
          </w:p>
        </w:tc>
      </w:tr>
      <w:tr>
        <w:trPr/>
        <w:tc>
          <w:tcPr>
            <w:tcW w:w="10122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────────────────────────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58:00Z</dcterms:created>
  <dc:creator>Lenovo User</dc:creator>
  <dc:description/>
  <cp:keywords/>
  <dc:language>en-US</dc:language>
  <cp:lastModifiedBy>微软用户</cp:lastModifiedBy>
  <dcterms:modified xsi:type="dcterms:W3CDTF">2013-05-28T01:53:00Z</dcterms:modified>
  <cp:revision>3</cp:revision>
  <dc:subject/>
  <dc:title>                           青岛理工大学市北校区运动会</dc:title>
</cp:coreProperties>
</file>