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青岛理工大学</w:t>
            </w:r>
            <w:r>
              <w:rPr>
                <w:b/>
                <w:sz w:val="30"/>
              </w:rPr>
              <w:t>2013</w:t>
            </w:r>
            <w:r>
              <w:rPr>
                <w:b/>
                <w:sz w:val="30"/>
              </w:rPr>
              <w:t>年田径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商学分会成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08  </w:t>
            </w:r>
            <w:r>
              <w:rPr/>
              <w:t>宋荣兴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7.00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26  </w:t>
            </w:r>
            <w:r>
              <w:rPr/>
              <w:t>王曙光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01  </w:t>
            </w:r>
            <w:r>
              <w:rPr/>
              <w:t>顾善发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4.92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2.16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02  </w:t>
            </w:r>
            <w:r>
              <w:rPr/>
              <w:t>吕强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9.35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03  </w:t>
            </w:r>
            <w:r>
              <w:rPr/>
              <w:t>魏兆连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04  </w:t>
            </w:r>
            <w:r>
              <w:rPr/>
              <w:t>杨爱义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05  </w:t>
            </w:r>
            <w:r>
              <w:rPr/>
              <w:t>刘占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10  </w:t>
            </w:r>
            <w:r>
              <w:rPr/>
              <w:t>王明国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4.87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4.35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11  </w:t>
            </w:r>
            <w:r>
              <w:rPr/>
              <w:t>俞以平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13  </w:t>
            </w:r>
            <w:r>
              <w:rPr/>
              <w:t>韦明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28  </w:t>
            </w:r>
            <w:r>
              <w:rPr/>
              <w:t>曹彦栋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06  </w:t>
            </w:r>
            <w:r>
              <w:rPr/>
              <w:t>孙海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07  </w:t>
            </w:r>
            <w:r>
              <w:rPr/>
              <w:t>王先鹿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09  </w:t>
            </w:r>
            <w:r>
              <w:rPr/>
              <w:t>任孔冰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4.54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12  </w:t>
            </w:r>
            <w:r>
              <w:rPr/>
              <w:t>李宝强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14  </w:t>
            </w:r>
            <w:r>
              <w:rPr/>
              <w:t>华文建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2.11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03.72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17  </w:t>
            </w:r>
            <w:r>
              <w:rPr/>
              <w:t>于桐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29  </w:t>
            </w:r>
            <w:r>
              <w:rPr/>
              <w:t>乐国林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16  </w:t>
            </w:r>
            <w:r>
              <w:rPr/>
              <w:t>贾玉跃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71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8.64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15  </w:t>
            </w:r>
            <w:r>
              <w:rPr/>
              <w:t>王新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19  </w:t>
            </w:r>
            <w:r>
              <w:rPr/>
              <w:t>郝俊梅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18  </w:t>
            </w:r>
            <w:r>
              <w:rPr/>
              <w:t>陈英毅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20  </w:t>
            </w:r>
            <w:r>
              <w:rPr/>
              <w:t>王春梅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8.32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21  </w:t>
            </w:r>
            <w:r>
              <w:rPr/>
              <w:t>王晓飞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42.15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04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23  </w:t>
            </w:r>
            <w:r>
              <w:rPr/>
              <w:t>荆湘霞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22  </w:t>
            </w:r>
            <w:r>
              <w:rPr/>
              <w:t>林丰艳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24  </w:t>
            </w:r>
            <w:r>
              <w:rPr/>
              <w:t>张一璇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25  </w:t>
            </w:r>
            <w:r>
              <w:rPr/>
              <w:t>韩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9.21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27  </w:t>
            </w:r>
            <w:r>
              <w:rPr/>
              <w:t>许骞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30  </w:t>
            </w:r>
            <w:r>
              <w:rPr/>
              <w:t>商学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54.30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4:26.31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731  </w:t>
            </w:r>
            <w:r>
              <w:rPr/>
              <w:t>商学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女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3.82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6:33.46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  <w:r>
              <w:rPr/>
              <w:t>:11:36:4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6:00Z</dcterms:created>
  <dc:creator>user</dc:creator>
  <dc:description/>
  <cp:keywords/>
  <dc:language>en-US</dc:language>
  <cp:lastModifiedBy>user</cp:lastModifiedBy>
  <dcterms:modified xsi:type="dcterms:W3CDTF">2013-06-03T03:37:00Z</dcterms:modified>
  <cp:revision>1</cp:revision>
  <dc:subject/>
  <dc:title>青岛理工大学2013年田径运动会</dc:title>
</cp:coreProperties>
</file>