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后勤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11  </w:t>
            </w:r>
            <w:r>
              <w:rPr/>
              <w:t>邱国良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12  </w:t>
            </w:r>
            <w:r>
              <w:rPr/>
              <w:t>孟宪习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13  </w:t>
            </w:r>
            <w:r>
              <w:rPr/>
              <w:t>姬长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4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14  </w:t>
            </w:r>
            <w:r>
              <w:rPr/>
              <w:t>薛举健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15  </w:t>
            </w:r>
            <w:r>
              <w:rPr/>
              <w:t>马拥宪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16  </w:t>
            </w:r>
            <w:r>
              <w:rPr/>
              <w:t>赵利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17  </w:t>
            </w:r>
            <w:r>
              <w:rPr/>
              <w:t>班守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18  </w:t>
            </w:r>
            <w:r>
              <w:rPr/>
              <w:t>陈军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4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19  </w:t>
            </w:r>
            <w:r>
              <w:rPr/>
              <w:t>吴正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6.58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3.64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20  </w:t>
            </w:r>
            <w:r>
              <w:rPr/>
              <w:t>李春阳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21  </w:t>
            </w:r>
            <w:r>
              <w:rPr/>
              <w:t>赵东恩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3.50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9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22  </w:t>
            </w:r>
            <w:r>
              <w:rPr/>
              <w:t>吴健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47.78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42.72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23  </w:t>
            </w:r>
            <w:r>
              <w:rPr/>
              <w:t>刘立源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24  </w:t>
            </w:r>
            <w:r>
              <w:rPr/>
              <w:t>李日春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25  </w:t>
            </w:r>
            <w:r>
              <w:rPr/>
              <w:t>杨文利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26  </w:t>
            </w:r>
            <w:r>
              <w:rPr/>
              <w:t>孙树芬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27  </w:t>
            </w:r>
            <w:r>
              <w:rPr/>
              <w:t>王德志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28  </w:t>
            </w:r>
            <w:r>
              <w:rPr/>
              <w:t>崔晓健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29  </w:t>
            </w:r>
            <w:r>
              <w:rPr/>
              <w:t>白旭鹏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30  </w:t>
            </w:r>
            <w:r>
              <w:rPr/>
              <w:t>牛腾飞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31  </w:t>
            </w:r>
            <w:r>
              <w:rPr/>
              <w:t>张显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4.07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01  </w:t>
            </w:r>
            <w:r>
              <w:rPr/>
              <w:t>梁虹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33.00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20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02  </w:t>
            </w:r>
            <w:r>
              <w:rPr/>
              <w:t>郭其星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7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03  </w:t>
            </w:r>
            <w:r>
              <w:rPr/>
              <w:t>袁晓玲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04  </w:t>
            </w:r>
            <w:r>
              <w:rPr/>
              <w:t>曲永秀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立定跳远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81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9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05  </w:t>
            </w:r>
            <w:r>
              <w:rPr/>
              <w:t>任晓春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06  </w:t>
            </w:r>
            <w:r>
              <w:rPr/>
              <w:t>宋庆文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7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32  </w:t>
            </w:r>
            <w:r>
              <w:rPr/>
              <w:t>王秋云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07  </w:t>
            </w:r>
            <w:r>
              <w:rPr/>
              <w:t>潘秀娟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48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9.16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08  </w:t>
            </w:r>
            <w:r>
              <w:rPr/>
              <w:t>孙晓燕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心球掷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1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09  </w:t>
            </w:r>
            <w:r>
              <w:rPr/>
              <w:t>王珊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3.41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5.53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10  </w:t>
            </w:r>
            <w:r>
              <w:rPr/>
              <w:t>张金玲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33  </w:t>
            </w:r>
            <w:r>
              <w:rPr/>
              <w:t>李洁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34  </w:t>
            </w:r>
            <w:r>
              <w:rPr/>
              <w:t>后勤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235  </w:t>
            </w:r>
            <w:r>
              <w:rPr/>
              <w:t>后勤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32:5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3:00Z</dcterms:created>
  <dc:creator>user</dc:creator>
  <dc:description/>
  <cp:keywords/>
  <dc:language>en-US</dc:language>
  <cp:lastModifiedBy>user</cp:lastModifiedBy>
  <dcterms:modified xsi:type="dcterms:W3CDTF">2013-06-03T03:33:00Z</dcterms:modified>
  <cp:revision>1</cp:revision>
  <dc:subject/>
  <dc:title>青岛理工大学2013年田径运动会</dc:title>
</cp:coreProperties>
</file>