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机关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01  </w:t>
            </w:r>
            <w:r>
              <w:rPr/>
              <w:t>王之敏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02  </w:t>
            </w:r>
            <w:r>
              <w:rPr/>
              <w:t>吕银玲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17  </w:t>
            </w:r>
            <w:r>
              <w:rPr/>
              <w:t>朱忠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4.72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22  </w:t>
            </w:r>
            <w:r>
              <w:rPr/>
              <w:t>刘刚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25  </w:t>
            </w:r>
            <w:r>
              <w:rPr/>
              <w:t>陈喜山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31  </w:t>
            </w:r>
            <w:r>
              <w:rPr/>
              <w:t>杨宏章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7.12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29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36  </w:t>
            </w:r>
            <w:r>
              <w:rPr/>
              <w:t>黄郁卿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7.92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1.54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37  </w:t>
            </w:r>
            <w:r>
              <w:rPr/>
              <w:t>宋志祥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7.57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03  </w:t>
            </w:r>
            <w:r>
              <w:rPr/>
              <w:t>林采光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05  </w:t>
            </w:r>
            <w:r>
              <w:rPr/>
              <w:t>修玉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09  </w:t>
            </w:r>
            <w:r>
              <w:rPr/>
              <w:t>刘林波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0.8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10  </w:t>
            </w:r>
            <w:r>
              <w:rPr/>
              <w:t>郭树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51.27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2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18  </w:t>
            </w:r>
            <w:r>
              <w:rPr/>
              <w:t>宋兆珺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3.16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5.66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26  </w:t>
            </w:r>
            <w:r>
              <w:rPr/>
              <w:t>周世亮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33  </w:t>
            </w:r>
            <w:r>
              <w:rPr/>
              <w:t>谷庆松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38  </w:t>
            </w:r>
            <w:r>
              <w:rPr/>
              <w:t>古群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45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2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39  </w:t>
            </w:r>
            <w:r>
              <w:rPr/>
              <w:t>申同庆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43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1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50  </w:t>
            </w:r>
            <w:r>
              <w:rPr/>
              <w:t>李兵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1.08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51  </w:t>
            </w:r>
            <w:r>
              <w:rPr/>
              <w:t>伏德良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9.84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52  </w:t>
            </w:r>
            <w:r>
              <w:rPr/>
              <w:t>张坤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9.3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1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06  </w:t>
            </w:r>
            <w:r>
              <w:rPr/>
              <w:t>沈强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07  </w:t>
            </w:r>
            <w:r>
              <w:rPr/>
              <w:t>王良忠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11  </w:t>
            </w:r>
            <w:r>
              <w:rPr/>
              <w:t>刘伟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12  </w:t>
            </w:r>
            <w:r>
              <w:rPr/>
              <w:t>黄晓兵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0.85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8.6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13  </w:t>
            </w:r>
            <w:r>
              <w:rPr/>
              <w:t>化磊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16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16  </w:t>
            </w:r>
            <w:r>
              <w:rPr/>
              <w:t>周广生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19  </w:t>
            </w:r>
            <w:r>
              <w:rPr/>
              <w:t>孟凡波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20  </w:t>
            </w:r>
            <w:r>
              <w:rPr/>
              <w:t>李军权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23  </w:t>
            </w:r>
            <w:r>
              <w:rPr/>
              <w:t>郝建民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27  </w:t>
            </w:r>
            <w:r>
              <w:rPr/>
              <w:t>刁长富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28  </w:t>
            </w:r>
            <w:r>
              <w:rPr/>
              <w:t>张平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20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0.50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30  </w:t>
            </w:r>
            <w:r>
              <w:rPr/>
              <w:t>赵方强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32  </w:t>
            </w:r>
            <w:r>
              <w:rPr/>
              <w:t>董兰国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05.75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8.72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35  </w:t>
            </w:r>
            <w:r>
              <w:rPr/>
              <w:t>杨文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53  </w:t>
            </w:r>
            <w:r>
              <w:rPr/>
              <w:t>焦红良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4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55  </w:t>
            </w:r>
            <w:r>
              <w:rPr/>
              <w:t>东忠方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6.12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56  </w:t>
            </w:r>
            <w:r>
              <w:rPr/>
              <w:t>张忠臣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1.12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0.44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58  </w:t>
            </w:r>
            <w:r>
              <w:rPr/>
              <w:t>曲良波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9.78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08  </w:t>
            </w:r>
            <w:r>
              <w:rPr/>
              <w:t>蒋玉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95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15  </w:t>
            </w:r>
            <w:r>
              <w:rPr/>
              <w:t>王中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93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21  </w:t>
            </w:r>
            <w:r>
              <w:rPr/>
              <w:t>薛诚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4.25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9.59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29  </w:t>
            </w:r>
            <w:r>
              <w:rPr/>
              <w:t>刘安庆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7.56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57  </w:t>
            </w:r>
            <w:r>
              <w:rPr/>
              <w:t>史堃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59  </w:t>
            </w:r>
            <w:r>
              <w:rPr/>
              <w:t>宋晓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3.66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79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00  </w:t>
            </w:r>
            <w:r>
              <w:rPr/>
              <w:t>张春英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01  </w:t>
            </w:r>
            <w:r>
              <w:rPr/>
              <w:t>高丽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02  </w:t>
            </w:r>
            <w:r>
              <w:rPr/>
              <w:t>王军英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12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03  </w:t>
            </w:r>
            <w:r>
              <w:rPr/>
              <w:t>殷勤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02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05  </w:t>
            </w:r>
            <w:r>
              <w:rPr/>
              <w:t>徐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44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8.74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06  </w:t>
            </w:r>
            <w:r>
              <w:rPr/>
              <w:t>刘芳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0.6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07  </w:t>
            </w:r>
            <w:r>
              <w:rPr/>
              <w:t>景堃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17  </w:t>
            </w:r>
            <w:r>
              <w:rPr/>
              <w:t>李凤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5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18  </w:t>
            </w:r>
            <w:r>
              <w:rPr/>
              <w:t>刘丽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21  </w:t>
            </w:r>
            <w:r>
              <w:rPr/>
              <w:t>陈宏伟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43.58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5.57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22  </w:t>
            </w:r>
            <w:r>
              <w:rPr/>
              <w:t>施玮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53.94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16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23  </w:t>
            </w:r>
            <w:r>
              <w:rPr/>
              <w:t>李素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78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30  </w:t>
            </w:r>
            <w:r>
              <w:rPr/>
              <w:t>陈爱英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4.25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57.00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31  </w:t>
            </w:r>
            <w:r>
              <w:rPr/>
              <w:t>逯南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32  </w:t>
            </w:r>
            <w:r>
              <w:rPr/>
              <w:t>孙伟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33  </w:t>
            </w:r>
            <w:r>
              <w:rPr/>
              <w:t>尹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9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10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35  </w:t>
            </w:r>
            <w:r>
              <w:rPr/>
              <w:t>班守琴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36  </w:t>
            </w:r>
            <w:r>
              <w:rPr/>
              <w:t>梁金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4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37  </w:t>
            </w:r>
            <w:r>
              <w:rPr/>
              <w:t>白昀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75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38  </w:t>
            </w:r>
            <w:r>
              <w:rPr/>
              <w:t>战洪桥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39  </w:t>
            </w:r>
            <w:r>
              <w:rPr/>
              <w:t>刘凤华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91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50  </w:t>
            </w:r>
            <w:r>
              <w:rPr/>
              <w:t>魏兆宏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5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08  </w:t>
            </w:r>
            <w:r>
              <w:rPr/>
              <w:t>孙勇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09  </w:t>
            </w:r>
            <w:r>
              <w:rPr/>
              <w:t>孙华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2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15  </w:t>
            </w:r>
            <w:r>
              <w:rPr/>
              <w:t>李淑云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0.9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0.26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16  </w:t>
            </w:r>
            <w:r>
              <w:rPr/>
              <w:t>刘秀云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0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5.10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25  </w:t>
            </w:r>
            <w:r>
              <w:rPr/>
              <w:t>李艳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26  </w:t>
            </w:r>
            <w:r>
              <w:rPr/>
              <w:t>张素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3.96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40.37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51  </w:t>
            </w:r>
            <w:r>
              <w:rPr/>
              <w:t>刘艳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52  </w:t>
            </w:r>
            <w:r>
              <w:rPr/>
              <w:t>王淑文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53  </w:t>
            </w:r>
            <w:r>
              <w:rPr/>
              <w:t>吴彬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59  </w:t>
            </w:r>
            <w:r>
              <w:rPr/>
              <w:t>韩爱丽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10  </w:t>
            </w:r>
            <w:r>
              <w:rPr/>
              <w:t>杨莹辉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17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11  </w:t>
            </w:r>
            <w:r>
              <w:rPr/>
              <w:t>谭敏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44.3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2.02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12  </w:t>
            </w:r>
            <w:r>
              <w:rPr/>
              <w:t>于岩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41.68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5.75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13  </w:t>
            </w:r>
            <w:r>
              <w:rPr/>
              <w:t>任少翠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19  </w:t>
            </w:r>
            <w:r>
              <w:rPr/>
              <w:t>李慧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20  </w:t>
            </w:r>
            <w:r>
              <w:rPr/>
              <w:t>荆滟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3.34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27  </w:t>
            </w:r>
            <w:r>
              <w:rPr/>
              <w:t>田华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28  </w:t>
            </w:r>
            <w:r>
              <w:rPr/>
              <w:t>唐蕾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25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29  </w:t>
            </w:r>
            <w:r>
              <w:rPr/>
              <w:t>胡慧丽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55  </w:t>
            </w:r>
            <w:r>
              <w:rPr/>
              <w:t>于润洁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7.04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56  </w:t>
            </w:r>
            <w:r>
              <w:rPr/>
              <w:t>李柠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57  </w:t>
            </w:r>
            <w:r>
              <w:rPr/>
              <w:t>赵国花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48.00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58  </w:t>
            </w:r>
            <w:r>
              <w:rPr/>
              <w:t>史美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60  </w:t>
            </w:r>
            <w:r>
              <w:rPr/>
              <w:t>费维娜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61  </w:t>
            </w:r>
            <w:r>
              <w:rPr/>
              <w:t>穆晓慧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62  </w:t>
            </w:r>
            <w:r>
              <w:rPr/>
              <w:t>于跃洋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63  </w:t>
            </w:r>
            <w:r>
              <w:rPr/>
              <w:t>孙鑫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94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060  </w:t>
            </w:r>
            <w:r>
              <w:rPr/>
              <w:t>机关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56.13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4:40.5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165  </w:t>
            </w:r>
            <w:r>
              <w:rPr/>
              <w:t>机关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1.19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6:27.81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2: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2:00Z</dcterms:created>
  <dc:creator>user</dc:creator>
  <dc:description/>
  <cp:keywords/>
  <dc:language>en-US</dc:language>
  <cp:lastModifiedBy>user</cp:lastModifiedBy>
  <dcterms:modified xsi:type="dcterms:W3CDTF">2013-06-03T03:32:00Z</dcterms:modified>
  <cp:revision>1</cp:revision>
  <dc:subject/>
  <dc:title>青岛理工大学2013年田径运动会</dc:title>
</cp:coreProperties>
</file>