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黄岛校区羽毛球女单甲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徐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爱英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素梅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白昀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祁文茹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施玮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殷勤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尹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宏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林桂梅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曹元凤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国华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丽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高丽芳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1:00Z</dcterms:created>
  <dc:creator>sun</dc:creator>
  <dc:description/>
  <cp:keywords/>
  <dc:language>en-US</dc:language>
  <cp:lastModifiedBy>lihui</cp:lastModifiedBy>
  <dcterms:modified xsi:type="dcterms:W3CDTF">2014-10-16T08:29:00Z</dcterms:modified>
  <cp:revision>11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